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Krajské Jamboree 2012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O manželství…</w:t>
      </w:r>
    </w:p>
    <w:p>
      <w:pPr>
        <w:pStyle w:val="Normlnweb"/>
        <w:spacing w:before="0" w:after="0"/>
        <w:rPr/>
      </w:pPr>
      <w:r>
        <w:rPr>
          <w:rStyle w:val="StrongEmphasis"/>
          <w:rFonts w:cs="Calibri" w:ascii="Calibri" w:hAnsi="Calibri"/>
          <w:sz w:val="22"/>
          <w:szCs w:val="22"/>
        </w:rPr>
        <w:t>Manželský slib</w:t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Já, N odevzdávám se tobě, N a přijímám tě za manželku / manžela.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Slibuji, že ti zachovám lásku, úctu a věrnost, že tě nikdy neopustím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a že s tebou ponesu všechno dobré i zlé až do smrti.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K tomu ať mi pomáhá Bůh. Amen.</w:t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upéry - Citadela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Stejně je tomu s láskou. Že by ji člověk mohl potkat, je pouhá iluze, neboť lásce je třeba se učit. Klame se ten, kdo bloudí životem, aby se nechal dobývat, kdo zná jen citové vzrušení z krátkých vznětů a doufá, že potká onu velikou horečku, která ho zapálí pro celý život. Jeho srdce dosáhne jen chabého vítězství, neboť je duševně chudý a zmohl jen maličký pahorek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Stejně tak nelze spočinout v lásce, pokud se den ze dne neproměňuje, jako je tomu v mateřství. Ty však chceš ve své gondole usednout a stát se zpěvem gondoliéra na celý život. A v tom se mýlíš. Neboť co není vzestupem či přechodem, to ztrácí význam. Pokud se zastavíš, najdeš jen nudu, neboť krajina už ti nebude mít co říci. A místo abys zavrhl sebe, zavrhneš žen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Poznal jsem to u svých vojáků. Mám rád, když jsou zmagnetizovaní a živí jako kovová střelka na lodním kompasu. Je lépe, když mají manželku a když jsou v lásce střídmí, ne však proto, že tak víc ztrácejí, nýbrž proto, že je pak tělo táhne k manželce a rozeznají sever od jihu a východ od západu a mají i hvězdu, jež jim ukazuje, kterým směrem je jejich milovaná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Když je však pro ně celá země jedna velká vykřičená čtvrť, v níž mohou uhasit touhu po lásce náhodným zaklepáním na dveře, když je jim po vůli kterákoli z žen, pak cestu nepoznají a neznalí směru usednou na holé zemi a nikde nebudou bydlet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Já jsem však ten, jenž bydlí, a ty se nesmíš dotknout ženy, leda až po obřadu svatby, aby tvé lože bylo vítězstvím. Potom se ovšem může i stát, že někteří na lásku zemřou, protože nebudou moci jeden druhého dosáhnout, ale takoví mrtví se zároveň stanou podmínkou lásky, a kdybych ze slitování nad milenci odstranil pro ně přehrady, hradby i onen obřad, který zakládá tvář lásky, naprosto bych jim tím neposkytl lásku, nýbrž jen možnost na lásku zapomenout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Bylo by to stejné šílené, jako kdybych dal vhodit do ohně veškeré diamanty jen proto, že je stejně nemůže mít každý a člověk se tím alespoň zbaví určité drásavé touhy. Touží-li milovat ženu, musím pro ně lásku zachránit.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Krajské Jamboree 2012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O manželství…</w:t>
      </w:r>
    </w:p>
    <w:p>
      <w:pPr>
        <w:pStyle w:val="Normlnweb"/>
        <w:spacing w:before="0" w:after="0"/>
        <w:rPr/>
      </w:pPr>
      <w:r>
        <w:rPr>
          <w:rStyle w:val="StrongEmphasis"/>
          <w:rFonts w:cs="Calibri" w:ascii="Calibri" w:hAnsi="Calibri"/>
          <w:sz w:val="22"/>
          <w:szCs w:val="22"/>
        </w:rPr>
        <w:t>Manželský slib</w:t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Já, N odevzdávám se tobě, N a přijímám tě za manželku / manžela.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Slibuji, že ti zachovám lásku, úctu a věrnost, že tě nikdy neopustím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a že s tebou ponesu všechno dobré i zlé až do smrti.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K tomu ať mi pomáhá Bůh. Amen.</w:t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upéry - Citadela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Stejně je tomu s láskou. Že by ji člověk mohl potkat, je pouhá iluze, neboť lásce je třeba se učit. Klame se ten, kdo bloudí životem, aby se nechal dobývat, kdo zná jen citové vzrušení z krátkých vznětů a doufá, že potká onu velikou horečku, která ho zapálí pro celý život. Jeho srdce dosáhne jen chabého vítězství, neboť je duševně chudý a zmohl jen maličký pahorek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Stejně tak nelze spočinout v lásce, pokud se den ze dne neproměňuje, jako je tomu v mateřství. Ty však chceš ve své gondole usednout a stát se zpěvem gondoliéra na celý život. A v tom se mýlíš. Neboť co není vzestupem či přechodem, to ztrácí význam. Pokud se zastavíš, najdeš jen nudu, neboť krajina už ti nebude mít co říci. A místo abys zavrhl sebe, zavrhneš ženu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Poznal jsem to u svých vojáků. Mám rád, když jsou zmagnetizovaní a živí jako kovová střelka na lodním kompasu. Je lépe, když mají manželku a když jsou v lásce střídmí, ne však proto, že tak víc ztrácejí, nýbrž proto, že je pak tělo táhne k manželce a rozeznají sever od jihu a východ od západu a mají i hvězdu, jež jim ukazuje, kterým směrem je jejich milovaná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Když je však pro ně celá země jedna velká vykřičená čtvrť, v níž mohou uhasit touhu po lásce náhodným zaklepáním na dveře, když je jim po vůli kterákoli z žen, pak cestu nepoznají a neznalí směru usednou na holé zemi a nikde nebudou bydlet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Já jsem však ten, jenž bydlí, a ty se nesmíš dotknout ženy, leda až po obřadu svatby, aby tvé lože bylo vítězstvím. Potom se ovšem může i stát, že někteří na lásku zemřou, protože nebudou moci jeden druhého dosáhnout, ale takoví mrtví se zároveň stanou podmínkou lásky, a kdybych ze slitování nad milenci odstranil pro ně přehrady, hradby i onen obřad, který zakládá tvář lásky, naprosto bych jim tím neposkytl lásku, nýbrž jen možnost na lásku zapomenout.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Bylo by to stejné šílené, jako kdybych dal vhodit do ohně veškeré diamanty jen proto, že je stejně nemůže mít každý a člověk se tím alespoň zbaví určité drásavé touhy. Touží-li milovat ženu, musím pro ně lásku zachráni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5:28:00Z</dcterms:created>
  <dc:creator>Josef Prokeš</dc:creator>
  <dc:description/>
  <dc:language>en-US</dc:language>
  <cp:lastModifiedBy>Josef Prokeš</cp:lastModifiedBy>
  <cp:lastPrinted>2012-09-29T17:39:00Z</cp:lastPrinted>
  <dcterms:modified xsi:type="dcterms:W3CDTF">2012-09-29T15:39:00Z</dcterms:modified>
  <cp:revision>1</cp:revision>
  <dc:subject/>
  <dc:title/>
</cp:coreProperties>
</file>